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l idioma español en el mundo</w:t>
      </w:r>
    </w:p>
    <w:p>
      <w:pPr>
        <w:pStyle w:val="NormalWeb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 castellano, generalmente llamado español, que se habla en todo el territorio nacional, Guinea Ecuatorial, el Sahara, América Central y del Sur, excepto en Brasil y las Guayanas, y en parte de los Estados Unidos y Filipinas, es la cuarta lengua en el mundo en lo que se refiere a número de hablantes: más de 330 millones. </w:t>
      </w:r>
    </w:p>
    <w:p>
      <w:pPr>
        <w:pStyle w:val="NormalWeb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Web"/>
        <w:rPr>
          <w:rFonts w:ascii="Comic Sans MS" w:hAnsi="Comic Sans MS" w:cs="Comic Sans MS"/>
          <w:lang w:val="es-ES"/>
        </w:rPr>
      </w:pPr>
      <w:hyperlink r:id="rId2">
        <w:r>
          <w:rPr>
            <w:rStyle w:val="InternetLink"/>
            <w:rFonts w:cs="Comic Sans MS" w:ascii="Comic Sans MS" w:hAnsi="Comic Sans MS"/>
            <w:lang w:val="es-ES"/>
          </w:rPr>
          <w:t>http://es.wikipedia.org/wiki/Hispano</w:t>
        </w:r>
      </w:hyperlink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color w:val="0000FF"/>
          <w:lang w:val="es-ES"/>
        </w:rPr>
        <w:drawing>
          <wp:inline distT="0" distB="0" distL="0" distR="0">
            <wp:extent cx="4761865" cy="20955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0</wp:posOffset>
                </wp:positionV>
                <wp:extent cx="914400" cy="9144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4.5pt;width:71.95pt;height:71.95pt" coordorigin="5400,1090" coordsize="1439,1439">
                <v:line id="shape_0" from="6120,1090" to="6120,216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450" to="6120,252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810" to="6839,181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10" to="6119,181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Las áreas en azúl oscuro representan el mundo hispano y las que están en tonos de azúl más claro, lugares donde hay comunidades hispan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0</wp:posOffset>
                </wp:positionV>
                <wp:extent cx="570865" cy="238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cy-GB"/>
                              </w:rPr>
                              <w:t>no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.8pt;mso-wrap-distance-left:9.05pt;mso-wrap-distance-right:9.05pt;mso-wrap-distance-top:0pt;mso-wrap-distance-bottom:0pt;margin-top:36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cy-GB"/>
                        </w:rPr>
                        <w:t>n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018540</wp:posOffset>
                </wp:positionV>
                <wp:extent cx="570865" cy="238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cy-GB"/>
                              </w:rPr>
                              <w:t>oe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.8pt;mso-wrap-distance-left:9.05pt;mso-wrap-distance-right:9.05pt;mso-wrap-distance-top:0pt;mso-wrap-distance-bottom:0pt;margin-top:80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cy-GB"/>
                        </w:rPr>
                        <w:t>o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018540</wp:posOffset>
                </wp:positionV>
                <wp:extent cx="570865" cy="238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cy-GB"/>
                              </w:rPr>
                              <w:t>e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.8pt;mso-wrap-distance-left:9.05pt;mso-wrap-distance-right:9.05pt;mso-wrap-distance-top:0pt;mso-wrap-distance-bottom:0pt;margin-top:8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cy-GB"/>
                        </w:rPr>
                        <w:t>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543560</wp:posOffset>
                </wp:positionV>
                <wp:extent cx="570865" cy="238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cy-GB"/>
                              </w:rPr>
                              <w:t>s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.8pt;mso-wrap-distance-left:9.05pt;mso-wrap-distance-right:9.05pt;mso-wrap-distance-top:0pt;mso-wrap-distance-bottom:0pt;margin-top:42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cy-GB"/>
                        </w:rPr>
                        <w:t>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2160"/>
        <w:gridCol w:w="2340"/>
      </w:tblGrid>
      <w:tr>
        <w:trPr/>
        <w:tc>
          <w:tcPr>
            <w:tcW w:w="2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457200"/>
                    <wp:effectExtent l="0" t="0" r="0" b="0"/>
                    <wp:docPr id="7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4572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Puerto Rico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571500"/>
                    <wp:effectExtent l="0" t="0" r="0" b="0"/>
                    <wp:docPr id="8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571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Españ</w:t>
              </w:r>
            </w:hyperlink>
            <w:r>
              <w:rPr>
                <w:rFonts w:cs="Comic Sans MS" w:ascii="Comic Sans MS" w:hAnsi="Comic Sans MS"/>
                <w:color w:val="003300"/>
                <w:sz w:val="16"/>
                <w:szCs w:val="16"/>
              </w:rPr>
              <w:t>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789940" cy="558165"/>
                    <wp:effectExtent l="0" t="0" r="0" b="0"/>
                    <wp:docPr id="9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89940" cy="5581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México</w:t>
              </w:r>
            </w:hyperlink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7085" cy="568960"/>
                    <wp:effectExtent l="0" t="0" r="0" b="0"/>
                    <wp:docPr id="10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7085" cy="5689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Per</w:t>
              </w:r>
            </w:hyperlink>
            <w:r>
              <w:rPr>
                <w:rFonts w:cs="Comic Sans MS" w:ascii="Comic Sans MS" w:hAnsi="Comic Sans MS"/>
                <w:color w:val="003300"/>
                <w:sz w:val="16"/>
                <w:szCs w:val="16"/>
              </w:rPr>
              <w:t>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485775"/>
                    <wp:effectExtent l="0" t="0" r="0" b="0"/>
                    <wp:docPr id="11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485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Argentina</w:t>
              </w:r>
            </w:hyperlink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789940" cy="485775"/>
                    <wp:effectExtent l="0" t="0" r="0" b="0"/>
                    <wp:docPr id="12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89940" cy="485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Honduras</w:t>
              </w:r>
            </w:hyperlink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724535" cy="511175"/>
                    <wp:effectExtent l="0" t="0" r="0" b="0"/>
                    <wp:docPr id="13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4535" cy="5111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Chile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695325" cy="491490"/>
                    <wp:effectExtent l="0" t="0" r="0" b="0"/>
                    <wp:docPr id="14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95325" cy="4914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Nicaragua</w:t>
              </w:r>
            </w:hyperlink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675640" cy="477520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75640" cy="4775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Uruguay</w:t>
              </w:r>
            </w:hyperlink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37565" cy="476250"/>
                    <wp:effectExtent l="0" t="0" r="0" b="0"/>
                    <wp:docPr id="16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37565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Panam</w:t>
              </w:r>
            </w:hyperlink>
            <w:r>
              <w:rPr>
                <w:rFonts w:cs="Comic Sans MS" w:ascii="Comic Sans MS" w:hAnsi="Comic Sans MS"/>
                <w:color w:val="003300"/>
                <w:sz w:val="16"/>
                <w:szCs w:val="16"/>
              </w:rPr>
              <w:t>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476250"/>
                    <wp:effectExtent l="0" t="0" r="0" b="0"/>
                    <wp:docPr id="17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Colombia</w:t>
              </w:r>
            </w:hyperlink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791210" cy="476250"/>
                    <wp:effectExtent l="0" t="0" r="0" b="0"/>
                    <wp:docPr id="18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91210" cy="476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Guatemala</w:t>
              </w:r>
            </w:hyperlink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37565" cy="533400"/>
                    <wp:effectExtent l="0" t="0" r="0" b="0"/>
                    <wp:docPr id="19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21" t="-29" r="-21" b="-2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37565" cy="533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República</w:t>
              </w:r>
            </w:hyperlink>
            <w:r>
              <w:rPr>
                <w:rFonts w:cs="Comic Sans MS" w:ascii="Comic Sans MS" w:hAnsi="Comic Sans MS"/>
                <w:color w:val="003300"/>
                <w:sz w:val="16"/>
                <w:szCs w:val="16"/>
              </w:rPr>
              <w:t xml:space="preserve"> Dominica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532130"/>
                    <wp:effectExtent l="0" t="0" r="0" b="0"/>
                    <wp:docPr id="20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5321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Ecuador</w:t>
              </w:r>
            </w:hyperlink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789940" cy="532130"/>
                    <wp:effectExtent l="0" t="0" r="0" b="0"/>
                    <wp:docPr id="2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89940" cy="5321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Paraguay</w:t>
              </w:r>
            </w:hyperlink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38835" cy="466090"/>
                    <wp:effectExtent l="0" t="0" r="0" b="0"/>
                    <wp:docPr id="22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38835" cy="4660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Venezuela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466090"/>
                    <wp:effectExtent l="0" t="0" r="0" b="0"/>
                    <wp:docPr id="23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4660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Costa Rica</w:t>
              </w:r>
            </w:hyperlink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789940" cy="466090"/>
                    <wp:effectExtent l="0" t="0" r="0" b="0"/>
                    <wp:docPr id="24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89940" cy="4660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Cuba</w:t>
              </w:r>
            </w:hyperlink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00CC"/>
                <w:sz w:val="16"/>
                <w:szCs w:val="16"/>
              </w:rPr>
              <w:drawing>
                <wp:inline distT="0" distB="0" distL="0" distR="0">
                  <wp:extent cx="808990" cy="427355"/>
                  <wp:effectExtent l="0" t="0" r="0" b="0"/>
                  <wp:docPr id="25" name="Image2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Belice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00CC"/>
                <w:sz w:val="16"/>
                <w:szCs w:val="16"/>
              </w:rPr>
              <w:drawing>
                <wp:inline distT="0" distB="0" distL="0" distR="0">
                  <wp:extent cx="770255" cy="427355"/>
                  <wp:effectExtent l="0" t="0" r="0" b="0"/>
                  <wp:docPr id="26" name="Image2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Las Filipinas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93420" cy="463550"/>
                  <wp:effectExtent l="0" t="0" r="0" b="0"/>
                  <wp:docPr id="27" name="Image2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yana</w:t>
            </w:r>
          </w:p>
        </w:tc>
      </w:tr>
      <w:tr>
        <w:trPr>
          <w:trHeight w:val="357" w:hRule="atLeast"/>
        </w:trPr>
        <w:tc>
          <w:tcPr>
            <w:tcW w:w="2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47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38835" cy="457835"/>
                    <wp:effectExtent l="0" t="0" r="0" b="0"/>
                    <wp:docPr id="28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38835" cy="4578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El Salvador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hyperlink r:id="rId49"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drawing>
                  <wp:inline distT="0" distB="0" distL="0" distR="0">
                    <wp:extent cx="808990" cy="457835"/>
                    <wp:effectExtent l="0" t="0" r="0" b="0"/>
                    <wp:docPr id="29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"/>
                            <a:srcRect l="-21" t="-30" r="-21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4578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  <w:u w:val="single"/>
                </w:rPr>
                <w:br/>
              </w:r>
              <w:r>
                <w:rPr>
                  <w:rStyle w:val="InternetLink"/>
                  <w:rFonts w:cs="Comic Sans MS" w:ascii="Comic Sans MS" w:hAnsi="Comic Sans MS"/>
                  <w:color w:val="003300"/>
                  <w:sz w:val="16"/>
                  <w:szCs w:val="16"/>
                </w:rPr>
                <w:t>Bolivia</w:t>
              </w:r>
            </w:hyperlink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330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3300"/>
                <w:sz w:val="16"/>
                <w:szCs w:val="16"/>
              </w:rPr>
              <w:drawing>
                <wp:inline distT="0" distB="0" distL="0" distR="0">
                  <wp:extent cx="770255" cy="447040"/>
                  <wp:effectExtent l="0" t="0" r="0" b="0"/>
                  <wp:docPr id="30" name="Image2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33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color w:val="003300"/>
                <w:sz w:val="16"/>
                <w:szCs w:val="16"/>
              </w:rPr>
              <w:t>(Los Estados Unidos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357" w:right="720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ispano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s.wikipedia.org/wiki/Imagen:Map-Hispanophone_World.png" TargetMode="External"/><Relationship Id="rId5" Type="http://schemas.openxmlformats.org/officeDocument/2006/relationships/hyperlink" Target="http://www.naprhsw.org/flags/puerto-rico.php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naprhsw.org/flags/spain.php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naprhsw.org/flags/mexico.php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naprhsw.org/flags/peru.php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naprhsw.org/flags/argentina.php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naprhsw.org/flags/honduras.php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naprhsw.org/flags/chile.php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naprhsw.org/flags/nicaragua.php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naprhsw.org/flags/uruguay.php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naprhsw.org/flags/panama.php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www.naprhsw.org/flags/colombia.php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www.naprhsw.org/flags/guatemala.php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www.naprhsw.org/flags/dominican-republic.php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www.naprhsw.org/flags/ecuador.php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www.naprhsw.org/flags/paraguay.php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www.naprhsw.org/flags/venezuela.php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www.naprhsw.org/flags/costa-rica.php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www.naprhsw.org/flags/cuba.php" TargetMode="External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hyperlink" Target="http://www.belizephonecard.com/Belize/belize_flag.jpg" TargetMode="External"/><Relationship Id="rId43" Type="http://schemas.openxmlformats.org/officeDocument/2006/relationships/image" Target="media/image21.jpeg"/><Relationship Id="rId44" Type="http://schemas.openxmlformats.org/officeDocument/2006/relationships/hyperlink" Target="http://www.jazzprof.com/PhillipinesFlag.jpg" TargetMode="External"/><Relationship Id="rId45" Type="http://schemas.openxmlformats.org/officeDocument/2006/relationships/image" Target="media/image22.jpeg"/><Relationship Id="rId46" Type="http://schemas.openxmlformats.org/officeDocument/2006/relationships/hyperlink" Target="http://images.google.co.uk/imgres?imgurl=http://www.chevroncars.com/learn/flags/img/Guyana-flag.gif&amp;imgrefurl=http://www.chevroncars.com/learn/flags/Guyana&amp;h=301&amp;w=450&amp;sz=6&amp;hl=en&amp;start=1&amp;sig2=aup3o_7bdB4JcA_u0LMUpg&amp;um=1&amp;tbnid=qRxTN6WZfAEisM:&amp;tbnh=85&amp;tbnw=127&amp;ei=AE1qR_aDCIXiwgGvrNHUDw&amp;prev=/images%3Fq%3DGuyana%2Bflag%26svnum%3D10%26um%3D1%26hl%3Den%26rlz%3D1T4GFRC_enGB203GB203" TargetMode="External"/><Relationship Id="rId47" Type="http://schemas.openxmlformats.org/officeDocument/2006/relationships/hyperlink" Target="http://www.naprhsw.org/flags/el-salvador.php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www.naprhsw.org/flags/bolivia.php" TargetMode="External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hyperlink" Target="http://imagecache2.allposters.com/images/pic/LPG/50010~USA-Flag-Posters.jpg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16:00Z</dcterms:created>
  <dc:creator>Chris Fuller</dc:creator>
  <dc:description/>
  <cp:keywords/>
  <dc:language>en-US</dc:language>
  <cp:lastModifiedBy>Chris Fuller</cp:lastModifiedBy>
  <dcterms:modified xsi:type="dcterms:W3CDTF">2007-12-20T11:58:00Z</dcterms:modified>
  <cp:revision>6</cp:revision>
  <dc:subject/>
  <dc:title>Hispano</dc:title>
</cp:coreProperties>
</file>